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Smlouva o spolupráci na projektu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Calibri Light" w:hAnsi="Calibri Light" w:cs="Calibri Light"/>
          <w:sz w:val="22"/>
          <w:szCs w:val="22"/>
        </w:rPr>
      </w:pPr>
      <w:bookmarkStart w:id="0" w:name="_Hlk87450602"/>
      <w:bookmarkEnd w:id="0"/>
      <w:r>
        <w:rPr>
          <w:rFonts w:cs="Calibri Light" w:ascii="Calibri Light" w:hAnsi="Calibri Light"/>
          <w:sz w:val="28"/>
          <w:szCs w:val="28"/>
        </w:rPr>
        <w:t>„</w:t>
      </w:r>
      <w:bookmarkStart w:id="1" w:name="_Hlk211859045"/>
      <w:r>
        <w:rPr>
          <w:rFonts w:cs="Calibri Light" w:ascii="Calibri Light" w:hAnsi="Calibri Light"/>
          <w:sz w:val="28"/>
          <w:szCs w:val="28"/>
        </w:rPr>
        <w:t>Sázava – cyklostezka podél řeky Sázavy</w:t>
      </w:r>
      <w:bookmarkEnd w:id="1"/>
      <w:r>
        <w:rPr>
          <w:rFonts w:cs="Calibri Light" w:ascii="Calibri Light" w:hAnsi="Calibri Light"/>
          <w:sz w:val="28"/>
          <w:szCs w:val="28"/>
        </w:rPr>
        <w:t>“</w:t>
      </w:r>
    </w:p>
    <w:p>
      <w:pPr>
        <w:pStyle w:val="Normal"/>
        <w:spacing w:lineRule="auto" w:line="256"/>
        <w:ind w:right="5" w:hanging="0"/>
        <w:jc w:val="center"/>
        <w:rPr/>
      </w:pPr>
      <w:bookmarkStart w:id="2" w:name="_Hlk87450602"/>
      <w:bookmarkEnd w:id="2"/>
      <w:r>
        <w:rPr>
          <w:rFonts w:cs="Calibri Light" w:ascii="Calibri Light" w:hAnsi="Calibri Light"/>
          <w:sz w:val="22"/>
          <w:szCs w:val="22"/>
        </w:rPr>
        <w:t xml:space="preserve">Číslo: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1. Středočeský kraj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se sídlem: </w:t>
        <w:tab/>
        <w:t xml:space="preserve">Zborovská 81/11, 150 21 Praha 5 - Smíchov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IČ: </w:t>
        <w:tab/>
        <w:t>70891095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IČ: </w:t>
        <w:tab/>
        <w:t>CZ70891095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stoupený: </w:t>
        <w:tab/>
        <w:t>Mgr. Petrem Borecký, radním pro oblast veřejné mobility a dopravy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bankovní spojení:</w:t>
        <w:tab/>
        <w:t>PPF banka a.s., Evropská 2690/17, P.O. BOX177, 160 41 Praha 6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číslo účtu: </w:t>
        <w:tab/>
        <w:t>4440009090/6000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soba oprávněná jednat ve věcech smluvních: Mgr. Petr Borecký, radní pro oblast veřejné dopravy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soba oprávněná jednat ve věcech technických: Jan Zákostelský, DiS, vedoucí oddělní P+R a cyklostezek, Krajská správa a údržba silnic Středočeského kraje, p.o.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dále jen „Kraj“)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678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2. </w:t>
      </w:r>
      <w:r>
        <w:rPr>
          <w:rFonts w:cs="Calibri Light" w:ascii="Calibri Light" w:hAnsi="Calibri Light"/>
          <w:color w:val="101010"/>
          <w:sz w:val="22"/>
          <w:szCs w:val="22"/>
        </w:rPr>
        <w:t>Město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101010"/>
          <w:sz w:val="22"/>
          <w:szCs w:val="22"/>
        </w:rPr>
        <w:t>Sázava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678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e sídlem:</w:t>
        <w:tab/>
        <w:t>nám. Voskovce a Wericha 356, 285 06 Sázava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678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Č:</w:t>
        <w:tab/>
      </w:r>
      <w:r>
        <w:rPr>
          <w:rFonts w:cs="Calibri Light" w:ascii="Calibri Light" w:hAnsi="Calibri Light"/>
          <w:color w:val="333333"/>
          <w:sz w:val="22"/>
          <w:szCs w:val="22"/>
          <w:shd w:fill="FFFFFF" w:val="clear"/>
        </w:rPr>
        <w:t>00236411</w:t>
      </w: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678" w:leader="none"/>
        </w:tabs>
        <w:rPr/>
      </w:pPr>
      <w:r>
        <w:rPr>
          <w:rFonts w:cs="Calibri Light" w:ascii="Calibri Light" w:hAnsi="Calibri Light"/>
          <w:sz w:val="22"/>
          <w:szCs w:val="22"/>
        </w:rPr>
        <w:t>DIČ:</w:t>
        <w:tab/>
      </w:r>
      <w:r>
        <w:rPr>
          <w:rFonts w:cs="Calibri Light" w:ascii="Calibri Light" w:hAnsi="Calibri Light"/>
          <w:color w:val="333333"/>
          <w:sz w:val="22"/>
          <w:szCs w:val="22"/>
          <w:shd w:fill="FFFFFF" w:val="clear"/>
        </w:rPr>
        <w:t>CZ00236411</w:t>
      </w: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678" w:leader="none"/>
        </w:tabs>
        <w:ind w:left="1416" w:hanging="141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stoupena:</w:t>
        <w:tab/>
        <w:tab/>
        <w:t>Mgr. Vladimírem Dvořákem, starostou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ankovní spojení:</w:t>
        <w:tab/>
        <w:t>Česká spořitelna a.s., Praha 2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678" w:leader="none"/>
        </w:tabs>
        <w:ind w:left="1416" w:hanging="141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íslo účtu:</w:t>
        <w:tab/>
        <w:tab/>
      </w:r>
      <w:r>
        <w:rPr>
          <w:rFonts w:cs="Calibri Light" w:ascii="Calibri Light" w:hAnsi="Calibri Light"/>
          <w:sz w:val="22"/>
          <w:szCs w:val="22"/>
          <w:shd w:fill="FFFFFF" w:val="clear"/>
        </w:rPr>
        <w:t>443541359/0800</w:t>
      </w:r>
      <w:r>
        <w:rPr>
          <w:rFonts w:cs="Calibri Light" w:ascii="Calibri Light" w:hAnsi="Calibri Light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soba oprávněná jednat ve věcech smluvních: Mgr. Vladimír Dvořák, starosta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soba oprávněná jednat ve věcech technických: Pavlína Drahotová, správa majetku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/>
      </w:pPr>
      <w:r>
        <w:rPr>
          <w:rFonts w:cs="Calibri Light" w:ascii="Calibri Light" w:hAnsi="Calibri Light"/>
          <w:sz w:val="22"/>
          <w:szCs w:val="22"/>
        </w:rPr>
        <w:t>a silniční správní úřad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678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4678" w:leader="none"/>
        </w:tabs>
        <w:rPr>
          <w:rFonts w:ascii="Calibri Light" w:hAnsi="Calibri Light" w:cs="Calibri Light"/>
          <w:color w:val="101010"/>
          <w:sz w:val="22"/>
          <w:szCs w:val="22"/>
        </w:rPr>
      </w:pPr>
      <w:r>
        <w:rPr>
          <w:rFonts w:cs="Calibri Light" w:ascii="Calibri Light" w:hAnsi="Calibri Light"/>
          <w:color w:val="101010"/>
          <w:sz w:val="22"/>
          <w:szCs w:val="22"/>
        </w:rPr>
        <w:t>(dále jen „Město“)</w:t>
      </w:r>
    </w:p>
    <w:p>
      <w:pPr>
        <w:pStyle w:val="Normal"/>
        <w:rPr>
          <w:rFonts w:ascii="Calibri Light" w:hAnsi="Calibri Light" w:cs="Calibri Light"/>
          <w:color w:val="101010"/>
          <w:sz w:val="22"/>
          <w:szCs w:val="22"/>
        </w:rPr>
      </w:pPr>
      <w:r>
        <w:rPr>
          <w:rFonts w:cs="Calibri Light" w:ascii="Calibri Light" w:hAnsi="Calibri Light"/>
          <w:color w:val="10101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(Kraj a </w:t>
      </w:r>
      <w:r>
        <w:rPr>
          <w:rFonts w:cs="Calibri Light" w:ascii="Calibri Light" w:hAnsi="Calibri Light"/>
          <w:color w:val="101010"/>
          <w:sz w:val="22"/>
          <w:szCs w:val="22"/>
        </w:rPr>
        <w:t>Město</w:t>
      </w:r>
      <w:r>
        <w:rPr>
          <w:rFonts w:cs="Calibri Light" w:ascii="Calibri Light" w:hAnsi="Calibri Light"/>
          <w:sz w:val="22"/>
          <w:szCs w:val="22"/>
        </w:rPr>
        <w:t xml:space="preserve"> dále jednotlivě jako „Smluvní strana“ nebo společně jako „Smluvní strany“)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zavírají dnešního dne v souladu s ust. § 1746 odst. 2 zákona č. 89/2012 Sb., občanský zákoník, ve znění pozdějších předpisů (dále jen „NOZ“) tuto smlouvu o spolupráci na projektu „Sázava – cyklostezka podél řeky Sázavy“ (dále jen „Smlouva“)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br/>
      </w:r>
      <w:r>
        <w:rPr>
          <w:rFonts w:cs="Calibri Light" w:ascii="Calibri Light" w:hAnsi="Calibri Light"/>
          <w:bCs/>
          <w:sz w:val="22"/>
          <w:szCs w:val="22"/>
        </w:rPr>
        <w:t>PREAMBULE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ZHLEDEM K TOMU, ŽE: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mluvní strany spojuje společný zájem na realizaci projektu „</w:t>
      </w:r>
      <w:bookmarkStart w:id="3" w:name="_Hlk211867559"/>
      <w:r>
        <w:rPr>
          <w:rFonts w:cs="Calibri Light" w:ascii="Calibri Light" w:hAnsi="Calibri Light"/>
          <w:bCs/>
          <w:sz w:val="22"/>
          <w:szCs w:val="22"/>
        </w:rPr>
        <w:t>Sázava – cyklostezka podél řeky Sázavy</w:t>
      </w:r>
      <w:bookmarkEnd w:id="3"/>
      <w:r>
        <w:rPr>
          <w:rFonts w:cs="Calibri Light" w:ascii="Calibri Light" w:hAnsi="Calibri Light"/>
          <w:sz w:val="22"/>
          <w:szCs w:val="22"/>
        </w:rPr>
        <w:t>“, který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přispěje k bezpečnému pohybu pěších a cyklistů na národní páteřní cyklotrase NA07, v současnosti cyklotrase č. 19.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e stavby dle „Koordinačního situačního výkresu“ v příloze č. 3, (která je nedílnou součástí této smlouvy) je vyčleněna část „neuznatelná část dotace“ v důsledku způsobu majetkoprávního vypořádání dotčených pozemků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Neuznatelná část stavby zahrnuje stavbu v částech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Větev 3 na pozemcích v katastrálním území Černé Budy p.č. 688/10 a 688/3 ve vlastnictví města, p.č.</w:t>
      </w:r>
      <w:r>
        <w:rPr/>
        <w:t xml:space="preserve"> </w:t>
      </w:r>
      <w:r>
        <w:rPr>
          <w:rFonts w:cs="Calibri Light" w:ascii="Calibri Light" w:hAnsi="Calibri Light"/>
          <w:sz w:val="22"/>
          <w:szCs w:val="22"/>
        </w:rPr>
        <w:t>687, 689/1, 695, 693/10 ve vlastnictví DASKO Invest s.r.o., p.č. 686/1 a 688/1 ve vlastnictví Evy a Martiny Švandových a p.č. 679/12 a 700 ve vlastnictví PVL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Větev 4 na pozemcích v katastrálním území Černé Budy p.č. 693/3 ve vlastnictví Vodohospodářské společnosti Vrchlice - Maleč, a.s., p.č. 693/10 a 693/35 ve vlastnictví DASKO Invest s.r.o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Uznatelná část stavby zahrnuje stavbu v částech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Větev 1a na pozemcích p.č.</w:t>
      </w:r>
      <w:r>
        <w:rPr/>
        <w:t xml:space="preserve"> </w:t>
      </w:r>
      <w:r>
        <w:rPr>
          <w:rFonts w:cs="Calibri Light" w:ascii="Calibri Light" w:hAnsi="Calibri Light"/>
          <w:sz w:val="22"/>
          <w:szCs w:val="22"/>
        </w:rPr>
        <w:t>53/3, 679/11, 63/2 v katastrálním území Černé Budy a na pozemku p.č. 1470/5 v katastrálním území Sázava ve vlastnictví Města a stavbu na pozemcích p.č. 679/19, 679/25, 679/23, 679/22, 679/20 v katastrálním území Černé Budy a p.č. 1470/1, 1470/17, 1470/10 v katastrálním území Sázava ve vlastnictví České republiky s právem hospodaření pro Povodí Vltavy, s.p. (dále jen PVL)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Větev 1b na pozemcích v katastrálním území Černé Budy, p.č. 862 ve vlastnictví města a p.č.</w:t>
      </w:r>
      <w:r>
        <w:rPr/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838/1 ve vlastnictví Kraje s právem hospodaření pro Krajskou správu a údržbu silnic Středočeského kraje, p.o. (dále jen KSÚS) </w:t>
      </w:r>
      <w:r>
        <w:rPr/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- Větev 2 na pozemcích p.č. 679/24, 681/1, 680/2, 679/20 v katastrálním území Černé    Budy, ve vlastnictví PVL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Větev 4 na pozemcích v katastrálním území Černé Budy p.č. 696/5, 696/3, 693/23, 697/1, 697/4, 698/3, 698/1 a 698/4 ve vlastnictví města, p.č. 700 ve vlastnictví PVL, a p.č. 838/1 ve vlastnictví KSÚS.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(C) Kraj prohlašuje, že jako investor shora uvedené stavby zajistí realizaci </w:t>
      </w:r>
      <w:r>
        <w:rPr>
          <w:rFonts w:cs="Calibri Light" w:ascii="Calibri Light" w:hAnsi="Calibri Light"/>
          <w:color w:val="000000"/>
          <w:sz w:val="22"/>
          <w:szCs w:val="22"/>
        </w:rPr>
        <w:t>projektu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bCs/>
          <w:sz w:val="22"/>
          <w:szCs w:val="22"/>
        </w:rPr>
        <w:t>Sázava – cyklostezka podél řeky Sázavy</w:t>
      </w:r>
      <w:r>
        <w:rPr>
          <w:rFonts w:cs="Calibri Light" w:ascii="Calibri Light" w:hAnsi="Calibri Light"/>
          <w:sz w:val="22"/>
          <w:szCs w:val="22"/>
        </w:rPr>
        <w:t>“ (dále jen „Projekt“). Kraj je dle dohody smluvních stran oprávněn k podání žádostí o příspěvek na Státní fond dopravní infrastruktury na financování Projektu. Kraj je v případě získání příspěvku jeho příjemcem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Calibri Light" w:ascii="Calibri Light" w:hAnsi="Calibri Light"/>
          <w:sz w:val="22"/>
          <w:szCs w:val="22"/>
        </w:rPr>
        <w:t>SE SMLUVNÍ STRANY DOHODLY NA UZAVŘENÍ TÉTO SMLOUVY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Účel a předmět smlouvy</w:t>
      </w:r>
    </w:p>
    <w:p>
      <w:pPr>
        <w:pStyle w:val="Normal"/>
        <w:ind w:first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Smluvní strany, mají zájem na realizaci Projektu.</w:t>
      </w:r>
    </w:p>
    <w:p>
      <w:pPr>
        <w:pStyle w:val="Odstavecseseznamem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Odstavecseseznamem"/>
        <w:numPr>
          <w:ilvl w:val="0"/>
          <w:numId w:val="9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 účelem realizace Projektu Smluvní strany uzavírají tuto Smlouvu, která upravuje jejich vzájemná práva a povinnosti při přípravě a realizaci Projektu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K dosažení účelu uvedeného v tomto článku Smlouvy se Smluvní strany zavazují vzájemně spolupracovat podle pravidel stanovených touto Smlouvou. 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5310" w:leader="none"/>
        </w:tabs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autoSpaceDE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I.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vinnosti Smluvních stran a další podmínky spolupráce</w:t>
      </w:r>
    </w:p>
    <w:p>
      <w:pPr>
        <w:pStyle w:val="Normal"/>
        <w:autoSpaceDE w:val="false"/>
        <w:ind w:left="851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Kraj, jakožto investor Projektu, se zavazuje </w:t>
      </w:r>
    </w:p>
    <w:p>
      <w:pPr>
        <w:pStyle w:val="Odstavecseseznamem"/>
        <w:autoSpaceDE w:val="false"/>
        <w:ind w:left="425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autoSpaceDE w:val="false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střednictvím Krajské správy a údržby silnic p. o. organizačně zajistit provedení stavby a dalších činností s tím souvisejících;</w:t>
      </w:r>
    </w:p>
    <w:p>
      <w:pPr>
        <w:pStyle w:val="Odstavecseseznamem"/>
        <w:numPr>
          <w:ilvl w:val="0"/>
          <w:numId w:val="3"/>
        </w:numPr>
        <w:autoSpaceDE w:val="false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jistit technický dozor nad stavbou;</w:t>
      </w:r>
    </w:p>
    <w:p>
      <w:pPr>
        <w:pStyle w:val="Odstavecseseznamem"/>
        <w:numPr>
          <w:ilvl w:val="0"/>
          <w:numId w:val="3"/>
        </w:numPr>
        <w:autoSpaceDE w:val="false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jistit správu, provoz a údržbu komunikace vzniklé realizací stavby v její uznatelné části, kterou může zajistit buď na základě dodávky služeb od smluvně zajištěného dodavatele, případně od Krajem zřizovaných příspěvkových organizací nebo právnických osob, v nichž má majetkovou účast;</w:t>
      </w:r>
    </w:p>
    <w:p>
      <w:pPr>
        <w:pStyle w:val="Odstavecseseznamem"/>
        <w:numPr>
          <w:ilvl w:val="0"/>
          <w:numId w:val="3"/>
        </w:numPr>
        <w:autoSpaceDE w:val="false"/>
        <w:ind w:left="567" w:hanging="360"/>
        <w:jc w:val="both"/>
        <w:rPr>
          <w:rFonts w:ascii="Calibri Light" w:hAnsi="Calibri Light" w:cs="Calibri Light"/>
          <w:sz w:val="22"/>
          <w:szCs w:val="22"/>
        </w:rPr>
      </w:pPr>
      <w:bookmarkStart w:id="4" w:name="_Hlk210648961"/>
      <w:r>
        <w:rPr>
          <w:rFonts w:cs="Calibri Light" w:ascii="Calibri Light" w:hAnsi="Calibri Light"/>
          <w:sz w:val="22"/>
          <w:szCs w:val="22"/>
        </w:rPr>
        <w:t>finančně zajistit ze svého rozpočtu stavební část Akce v rozsahu uznatelné části stavby.</w:t>
      </w:r>
      <w:bookmarkEnd w:id="4"/>
      <w:r>
        <w:rPr>
          <w:rFonts w:cs="Calibri Light" w:ascii="Calibri Light" w:hAnsi="Calibri Light"/>
          <w:sz w:val="22"/>
          <w:szCs w:val="22"/>
        </w:rPr>
        <w:t xml:space="preserve">  </w:t>
      </w:r>
    </w:p>
    <w:p>
      <w:pPr>
        <w:pStyle w:val="Odstavecseseznamem"/>
        <w:autoSpaceDE w:val="false"/>
        <w:ind w:left="360" w:hanging="0"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Odstavecseseznamem"/>
        <w:autoSpaceDE w:val="false"/>
        <w:ind w:left="360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ěsto a Kraj se mohou zvláštní smlouvou dohodnout, že činnost dle bodu c) může na základě zvláštní smlouvy pro Kraj zajistit Město. </w:t>
      </w:r>
    </w:p>
    <w:p>
      <w:pPr>
        <w:pStyle w:val="Odstavecseseznamem"/>
        <w:autoSpaceDE w:val="false"/>
        <w:ind w:left="360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autoSpaceDE w:val="false"/>
        <w:ind w:left="56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ožádat o dotaci na realizaci Projektu z dalších veřejných finančních zdrojů. Kraj je povinen bezodkladně seznámit Město s podmínkami a povinnostmi vyplývajícími ze smluv a rozhodnutí o přidělení dotace či příspěvku na financování Projektu. Město se zavazuje poskytnout Kraji součinnost při plnění povinností vyplývajících ze smluv a rozhodnutí o přidělení dotace či příspěvku na financování Projektu.</w:t>
      </w:r>
    </w:p>
    <w:p>
      <w:pPr>
        <w:pStyle w:val="Odstavecseseznamem"/>
        <w:autoSpaceDE w:val="false"/>
        <w:ind w:left="360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autoSpaceDE w:val="false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Město se zavazuje </w:t>
      </w:r>
    </w:p>
    <w:p>
      <w:pPr>
        <w:pStyle w:val="Odstavecseseznamem"/>
        <w:autoSpaceDE w:val="false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autoSpaceDE w:val="false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ezplatně poskytnout Středočeskému kraji projektovou dokumentaci do stupně DSP a PDPS (včetně) a pravomocné povolení záměru „Sázava – cyklostezka podél řeky Sázavy“. Součástí bude papírová i elektronická forma dokumentace zmíněných dokumentů, včetně všech souvisejících povolení a vyjádření a také data ve formátu DWG;</w:t>
      </w:r>
    </w:p>
    <w:p>
      <w:pPr>
        <w:pStyle w:val="Odstavecseseznamem"/>
        <w:numPr>
          <w:ilvl w:val="0"/>
          <w:numId w:val="5"/>
        </w:numPr>
        <w:autoSpaceDE w:val="false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 účelem realizace Projektu darovat Středočeskému kraji části pozemků ve vlastnictví Města dotčené trvalým záborem stavby, nezatížené právy třetích osob;</w:t>
      </w:r>
    </w:p>
    <w:p>
      <w:pPr>
        <w:pStyle w:val="Odstavecseseznamem"/>
        <w:numPr>
          <w:ilvl w:val="0"/>
          <w:numId w:val="5"/>
        </w:numPr>
        <w:autoSpaceDE w:val="false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 účelem realizace Projektu a následného provozu cyklostezky postoupit Kraji práva a povinnosti oprávněného ze smlouvy o zřízení služebnosti na Stavbou dotčených pozemcích ve vlastnictví České republiky s právem hospodaření pro Povodí Vltavy, s. p.;</w:t>
      </w:r>
    </w:p>
    <w:p>
      <w:pPr>
        <w:pStyle w:val="Odstavecseseznamem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rFonts w:cs="Calibri Light" w:ascii="Calibri Light" w:hAnsi="Calibri Light"/>
          <w:sz w:val="22"/>
          <w:szCs w:val="22"/>
        </w:rPr>
        <w:t>finančně zajistit ze svého rozpočtu neuznatelnou část stavby;</w:t>
      </w:r>
    </w:p>
    <w:p>
      <w:pPr>
        <w:pStyle w:val="Odstavecseseznamem"/>
        <w:numPr>
          <w:ilvl w:val="0"/>
          <w:numId w:val="5"/>
        </w:numPr>
        <w:autoSpaceDE w:val="false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jistit správu, provoz a údržbu komunikace vzniklé realizací stavby v její neuznatelné části.    </w:t>
      </w:r>
    </w:p>
    <w:p>
      <w:pPr>
        <w:pStyle w:val="Odstavecseseznamem"/>
        <w:numPr>
          <w:ilvl w:val="0"/>
          <w:numId w:val="1"/>
        </w:numPr>
        <w:autoSpaceDE w:val="false"/>
        <w:spacing w:before="240" w:after="0"/>
        <w:ind w:left="425" w:hanging="4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mluvní strany jsou dále povinny zejména:</w:t>
      </w:r>
    </w:p>
    <w:p>
      <w:pPr>
        <w:pStyle w:val="Odstavecseseznamem"/>
        <w:ind w:left="28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Odstavecseseznamem"/>
        <w:numPr>
          <w:ilvl w:val="0"/>
          <w:numId w:val="10"/>
        </w:numPr>
        <w:ind w:left="284" w:hanging="28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skytovat si vzájemnou součinnost a informace v rámci procesu přípravy a realizace Projektu;</w:t>
      </w:r>
    </w:p>
    <w:p>
      <w:pPr>
        <w:pStyle w:val="Odstavecseseznamem"/>
        <w:numPr>
          <w:ilvl w:val="0"/>
          <w:numId w:val="10"/>
        </w:numPr>
        <w:ind w:left="284" w:hanging="283"/>
        <w:jc w:val="both"/>
        <w:rPr/>
      </w:pPr>
      <w:r>
        <w:rPr>
          <w:rFonts w:cs="Calibri Light" w:ascii="Calibri Light" w:hAnsi="Calibri Light"/>
          <w:sz w:val="22"/>
          <w:szCs w:val="22"/>
        </w:rPr>
        <w:t>prezentovat výstupy Projektu jako společnou aktivitu Projektu.</w:t>
      </w:r>
    </w:p>
    <w:p>
      <w:pPr>
        <w:pStyle w:val="Odstavecseseznamem"/>
        <w:ind w:left="28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right" w:pos="9023" w:leader="none"/>
        </w:tabs>
        <w:jc w:val="center"/>
        <w:rPr/>
      </w:pPr>
      <w:r>
        <w:rPr>
          <w:rFonts w:cs="Calibri Light" w:ascii="Calibri Light" w:hAnsi="Calibri Light"/>
          <w:sz w:val="22"/>
          <w:szCs w:val="22"/>
        </w:rPr>
        <w:t>III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Způsob komunikace</w:t>
      </w:r>
    </w:p>
    <w:p>
      <w:pPr>
        <w:pStyle w:val="Normal"/>
        <w:ind w:left="360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i komunikaci mezi Smluvními stranami se upřednostňuje elektronická forma komunikace (ve formě e-mailu), přičemž kontaktní osoby si Smluvní strany sdělí bez zbytečného odkladu po podpisu Smlouvy.</w:t>
      </w:r>
    </w:p>
    <w:p>
      <w:pPr>
        <w:pStyle w:val="Odstavecseseznamem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IV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Trvání Smlouvy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 Light" w:ascii="Calibri Light" w:hAnsi="Calibri Light"/>
          <w:sz w:val="22"/>
          <w:szCs w:val="22"/>
        </w:rPr>
        <w:t>Smlouva se uzavírá na dobu určitou, a to do okamžiku:</w:t>
      </w:r>
    </w:p>
    <w:p>
      <w:pPr>
        <w:pStyle w:val="Textkomente"/>
        <w:numPr>
          <w:ilvl w:val="0"/>
          <w:numId w:val="6"/>
        </w:numPr>
        <w:ind w:left="851" w:hanging="425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rušení přípravy Projektu, nebo</w:t>
      </w:r>
    </w:p>
    <w:p>
      <w:pPr>
        <w:pStyle w:val="Textkomente"/>
        <w:numPr>
          <w:ilvl w:val="0"/>
          <w:numId w:val="6"/>
        </w:numPr>
        <w:ind w:left="851" w:hanging="425"/>
        <w:jc w:val="both"/>
        <w:rPr/>
      </w:pPr>
      <w:r>
        <w:rPr>
          <w:rFonts w:cs="Calibri Light" w:ascii="Calibri Light" w:hAnsi="Calibri Light"/>
          <w:sz w:val="22"/>
          <w:szCs w:val="22"/>
        </w:rPr>
        <w:t>dokončení realizace Projektu,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ičemž kterýmkoliv z uvedených okamžiků spolupráce Smluvních stran podle této Smlouvy zaniká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končení spolupráce podle odst. 1 tohoto článku nemá žádný vliv na spolupráci stran podle jiné smlouvy.</w:t>
      </w:r>
    </w:p>
    <w:p>
      <w:pPr>
        <w:pStyle w:val="Normal"/>
        <w:ind w:left="3552" w:firstLine="69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.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stoupení práv a povinností ze stavebního povolení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ěsto je na základě rozhodnutí o povolení kácení dřevin a povolení stavby č.j. MUBN/267717/2025/VÝST (dále jen povolení), ze dne 23. 7. 2025 vydaného Městským úřadem Benešov, Odborem výstavby a územního plánování stavebníkem stavby „Sázava – cyklostezka podél řeky Sázavy“ blíže specifikované v citovaném povolení.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ěsto převádí touto Smlouvou na Kraj veškerá práva a povinnosti Města související s povolením a Kraj veškerá práva a povinnosti související se stavbou „Sázava – cyklostezka podél řeky Sázavy“ od Města přijímá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Smluvní strany prohlašují a činí nesporným, že na základě této Smlouvy vstupuje Kraj do veškerých práv a povinností Města souvisejících s povolením, a to na místo Města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áva a povinnosti postoupené touto Smlouvou se převádí z Města na Kraj bezúplatně.</w:t>
      </w:r>
    </w:p>
    <w:p>
      <w:pPr>
        <w:pStyle w:val="Odstavecseseznamem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VI.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polečná a závěrečná ustanovení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Veškerá práva a povinnosti Smluvních stran touto Smlouvou výslovně neupravené se řídí příslušnými ustanoveními NOZ. 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Veškeré změny a doplňky této Smlouvy mohou být provedeny pouze písemně, vzestupně číslovanými dodatky. Ke své platnosti vyžadují souhlas oprávněných zástupců všech Smluvních stran a předchozí schválení v příslušných orgánech Smluvních stran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Tato Smlouva je vyhotovena v elektronické podobě ve formátu PDF/A, a obě strany jí podepisují elektronicky. Tato Smlouva nabývá platnosti dnem podpisu všemi Smluvními stranami a účinnosti dnem zveřejnění v registru smluv dle zákona č. 340/2015 Sb., o zvláštních podmínkách účinnosti některých smluv, uveřejňování těchto smluv a o registru smluv (zákon o registru smluv), ve znění pozdějších předpisů (dále jen „ZoRS“)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Smluvní strany výslovně sjednávají, že uveřejnění této Smlouvy v registru smluv dle ZoRS zajistí Kraj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Pokud bude k naplnění účelu této Smlouvy, jak je v ní vyjádřen, zapotřebí uzavření dalších smluvních závazků mezi Smluvními stranami této Smlouvy, zavazují se tyto Smluvní strany k uzavření takové smlouvy nebo smluv tak, aby mohl být účel této smlouvy co nejlépe naplněn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zavření této Smlouvy bylo schváleno usnesením Zastupitelstva Kraje č. ……./2025/ZK ze dne 1.12.2025 a usnesením Zastupitelstva města Sázava ze dne …………2025. Tyto dokumenty jsou přílohami této Smlouvy:</w:t>
      </w:r>
    </w:p>
    <w:p>
      <w:pPr>
        <w:pStyle w:val="Odstavecseseznamem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1: Usnesení Zastupitelstva Kraje č. ……/2025/ZK ze dne 1.12.2025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2: Usnesení zastupitelstva města Sázava č. ……./2025 ze dne ………….2025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3: Přehledná situace stavby „Sázava – cyklostezka podél řeky Sázavy “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Toto právní jednání splňuje všechny podmínky platnosti stanovené v zákoně č. 129/2000 Sb., o krajích (krajské zřízení), ve znění pozdějších předpisů. </w:t>
      </w:r>
    </w:p>
    <w:p>
      <w:pPr>
        <w:pStyle w:val="Normal"/>
        <w:numPr>
          <w:ilvl w:val="0"/>
          <w:numId w:val="7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Toto právní jednání splňuje všechny podmínky platnosti stanovené v zákoně č. 128/2000 Sb., o obcích (obecní zřízení), ve znění pozdějších předpisů. 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 Light" w:ascii="Calibri Light" w:hAnsi="Calibri Light"/>
          <w:sz w:val="22"/>
          <w:szCs w:val="22"/>
        </w:rPr>
        <w:t>V Sázavě</w:t>
        <w:tab/>
        <w:tab/>
        <w:t>V Praze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…..</w:t>
        <w:tab/>
        <w:tab/>
        <w:t>……………………….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ěsto Sázava</w:t>
        <w:tab/>
        <w:tab/>
        <w:t>Středočeský kraj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Mgr. Vladimír Dvořák               </w:t>
        <w:tab/>
        <w:tab/>
        <w:t xml:space="preserve">                             Mgr. Petr Borecký</w:t>
      </w:r>
    </w:p>
    <w:p>
      <w:pPr>
        <w:pStyle w:val="Normal"/>
        <w:ind w:left="4950" w:hanging="495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tarosta</w:t>
        <w:tab/>
        <w:tab/>
        <w:t>radní Středočeského kraje pro oblast veřejné dopravy a mobility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1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2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3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986145" cy="849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849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6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</w:t>
    </w:r>
  </w:p>
  <w:p>
    <w:pPr>
      <w:pStyle w:val="Normal"/>
      <w:rPr/>
    </w:pPr>
    <w:r>
      <w:rPr/>
      <w:t>Příloha k USNESENÍ č. 020-07-2025-ZK ze dne 1. 12. 202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4:21:00Z</dcterms:created>
  <dc:creator>Klimeš Pavel</dc:creator>
  <dc:description/>
  <cp:keywords/>
  <dc:language>en-US</dc:language>
  <cp:lastModifiedBy>Oršulová Kristýna</cp:lastModifiedBy>
  <cp:lastPrinted>2025-12-09T11:21:00Z</cp:lastPrinted>
  <dcterms:modified xsi:type="dcterms:W3CDTF">2025-12-09T10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